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171538810"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817888893"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491508804"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920209471"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684795682"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523502349"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773682337"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335346696"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970513185"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415558983"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4311306"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80142833"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686101159"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450678125"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300093836"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