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5684747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7874893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0862050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4387416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2008841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73350491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