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9733522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622189050"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30110592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359518314"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